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2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3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>UNITÉ 5 – PROFESSION: REPORTER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nalyse et correction du premier devoir écrit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тврђивање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lang w:val="sr-RS"/>
              </w:rPr>
              <w:t>О</w:t>
            </w:r>
            <w:r>
              <w:rPr>
                <w:lang w:val="sr-Latn-CS"/>
              </w:rPr>
              <w:t xml:space="preserve">способљавање ученика </w:t>
            </w:r>
            <w:r>
              <w:rPr>
                <w:lang w:val="sr-RS"/>
              </w:rPr>
              <w:t xml:space="preserve">да </w:t>
            </w:r>
            <w:r>
              <w:rPr>
                <w:lang w:val="sr-Latn-CS"/>
              </w:rPr>
              <w:t>уоче и отклоне  грешке које су направили</w:t>
            </w:r>
            <w:r>
              <w:rPr/>
              <w:t xml:space="preserve">.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 завршетку часа, ученици ће бити у стању да у писменој и усменој комуникацији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Анализирају и дискутују успешност урађеног писменог задат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Уоче и отклоне недостатке у учењ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ru-RU" w:eastAsia="sr-Latn-CS"/>
              </w:rPr>
            </w:pPr>
            <w:r>
              <w:rPr>
                <w:lang w:val="sr-CS"/>
              </w:rPr>
              <w:t>Анализирају типове задатака које је требало да ураде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bCs/>
                <w:lang w:val="sr-CS" w:eastAsia="sr-Latn-CS"/>
              </w:rPr>
              <w:t>Компетенција за учење</w:t>
            </w:r>
            <w:r>
              <w:rPr>
                <w:bCs/>
                <w:lang w:val="sr-Latn-RS" w:eastAsia="sr-Latn-CS"/>
              </w:rPr>
              <w:t xml:space="preserve"> 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Метода писаних радова, дијалошка, дискусија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Вежбанка, оловка, табла, маркер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саопштава ученицима резултате, исписује скалу за оцењивање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е коментаре, постављају питања уколико нешто не разумеју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>Наставник дели вежбанке и осврће се на места где су ученици највише грешили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3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Наставник саопштава ученицима на који начин је вредновао задатке, исписује скалу на табли, анализира заједно са ученицима задатке обе групе.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Један ученик једне и други ученик друге групе исписују исправку на табли, ученици могу да се смењују. Наставник додатно појашњава одговоре који су уједно и исписани на табли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Време посвећено за додатна питања ученика и објашњења наставника.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9:07:00Z</dcterms:created>
  <dc:creator>User</dc:creator>
  <dc:description/>
  <cp:keywords/>
  <dc:language>en-US</dc:language>
  <cp:lastModifiedBy>UserG</cp:lastModifiedBy>
  <dcterms:modified xsi:type="dcterms:W3CDTF">2022-07-13T00:01:00Z</dcterms:modified>
  <cp:revision>3</cp:revision>
  <dc:subject/>
  <dc:title> </dc:title>
</cp:coreProperties>
</file>